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074756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029786693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578935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692411352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53952300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212006872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421541887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24170994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6051961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2140435282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